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/>
      </w:pPr>
      <w:r>
        <w:rPr>
          <w:b/>
          <w:color w:val="000000"/>
          <w:sz w:val="28"/>
          <w:szCs w:val="28"/>
        </w:rPr>
        <w:t>А.Балабуха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77177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ВЕТОК СОЛЛЫ</w:t>
      </w:r>
    </w:p>
    <w:p>
      <w:pPr>
        <w:pStyle w:val="Normal"/>
        <w:autoSpaceDE w:val="false"/>
        <w:spacing w:before="0" w:after="6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учно-фантастический рассказ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нечно, Бонк должен был сделать это еще тогда, когда, вытормозившись из аутспайса, “Сёгун” на гравитрах протащился последние мегаметры и беззвучно-тяжеловесно опустился на техпозицию Пионерского космодрома. Но сразу же началась разгрузка, за ней — отчет перед комиссией Совета Астрогации, традиционный биоконтроль… Словом, неделя проскочила “на курьерских”, как говаривал шеф-пилот, хотя что это значит Бонк представления не имел, а спросить так ни разу и не собрался. Оправданием все это ему, безусловно, не служило. Просто человеку свойственно подыскивать объективные причины, на которые можно сослаться, объясняя, почему не сделал того или иного. Это естественно, когда не хочешь делать; но Бонк-то хотел! Хотел — и не мог собраться с духом. И только когда все обычные процедуры и формальности остались позади, договорился с шеф-пилотом, что на время, пока техслужба будет заниматься профилактикой, отлучится домой. Теперь уже заказывать разговор с Марсом и вовсе не имело смыс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лутон подключили к системе телетранспортировки во время их отсутствия, хотя станции начали строить еще два года назад, когда Бонк проходил здесь последнюю стажировку. Приземистое П-образное здание станции ТТП находилось тут же, в комплексе космодрома. В пассажирском крыле он отыскал марсианский сектор, вошел в тесную кабинку и накрутил код Соацеры. У некоторых телетранспортировка вызывает неприятные ощущения — тошноту, морозные мурашки по коже… Из-за этого они почти не пользуются ТТП, прибегая к ней лишь в экстренных случаях. Правда, в большинстве это люди старшего поколения. От сверстников Бонк никогда подобного не слыхал. Может быть, они просто привыкли к ТТП с младых ногтей? Во всяком случае, у Бонка она не вызывала абсолютно никаких ощущений. Едва под потолком мигнул зеленый глазок индикатора биоконтроля, он вышел из кабинки. Хотя станция была точной копией плутоновской, перемещение почувствовалось сразу же — и по изменению тяжести, и по запахам, пропитавшим здешний воздух, и еще по какому-то необъяснимому внутреннему ощущению, древнему инстинкту дом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лице Бонк вынул из нагрудного кармана телерад и вызвал Зден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, — сказал он, будто и не было этих трех лет. — Ты свободна сегодн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кивну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 трех, сейчас я уйти не могу. — Это он мог понять и с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 трех — так после трех. В половине четвертого на нашем месте. Ты успеешь? — Что еще можно было сказать так, сраз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ею, — пообещала она и исчезла с экр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ремени у него оставалось уйма. Он позавтракал в маленьком кафе на Фонтанной площади, а потом, не зная, куда деваться, зашел в библиотеку. Тут его и осенило. Как и следовало ожидать, “Аэлиты” в фонде не нашлось, пришлось соединиться с центральным Информарием и заказать там. Ждать, пока с микроматрицы спечатают экземпляр, предстояло около часа, и Бонк принялся листать журналы за последний год — в них оказалось немало интересного. Особенно любопытной показалась статья о новых методах решения обратной засечки из аутспайса, подписанная С.Розумом. До него не сразу дошло, что это — Сережка Розум, кончивший Академию Астрогации двумя годами раньше. Ай да Сережка! Правда, применение теоремы Квебера для аутспайс-астрогации показалось Бонку сомнительным, и он решил позже, завтра скорее всего, непременно связаться с Розумом — если тот в Земляндии, разумеется. Тем временем к столу подъехал пюпитр с книг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нк взял томик в руки. Издан он был превосходно; лакированная суперобложка в стиле эпохи расцвета книгоиздания, красочный форзац, стереопортрет автора на фронтисписе, небольшой карманный формат, изящный, удивительно легкий шрифт… Бонк бегло перелистал книгу, наслаждаясь пергамитовым шорохом страниц, потом сунул в карман. “Аэлиту” он хотел подарить Зденке. Он должен был сделать э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 условленного времени оставалось еще часа два, но Бонк не мог больше сидеть здесь. Выйдя на улицу, он включил гравитр и, поднявшись во второй горизонт, направился в парк, к “их месту”.</w:t>
      </w:r>
    </w:p>
    <w:p>
      <w:pPr>
        <w:pStyle w:val="Normal"/>
        <w:keepNext w:val="true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арк был разбит вскоре после завершения проекта “Арестерра”, возродившего марсианские атмо- и гидросферу, и теперь ему было уже больше полутора веков. Как всякий достаточно старый парк, он, сохранив все признаки искусственного происхождения, вместе с тем приобрел какую-то естественность, первозданность. Так постепенно обретает индивидуальность серийный кибермоз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нк приземлился на Вересковой Пустоши, пересек ее и по извивающейся дорожке пошел к проблескивающему меж пятнистыми стволами озеру. Легкий ветерок доносил оттуда запах цветущей солпы и тихо шелестел иссиня-зеленой листвой плакучих керий. Дорожка вывела его на берег, резко свернула, огибая озерцо, и тогда Бонк увидел 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зерцо было нешироким, от силы метров сорок-пятьдесят. Как раз напротив места, где он остановился, из воды полого поднималась лестница, верх которой скрывался в густой листве обступивших ее деревьев. Ступени, сложенные из массивных известняковых плит, местами выкрошились; нижние, наиболее близкие к воде, обомшели; в щелях разошедшейся кладки проросла тра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ередине лестницы стояла девушка в плаще и островерхом колпачке. Она спускалась к воде и остановилась — вдруг, неожиданно, не успев донести до следующей ступени ногу в сверкающей туфельке, остановилась и замерла, устремив взгляд вверх, в небо… Как скульптору удалось передать в тонкой, почти мальчишеской еще фигуре, в повороте головы, во всем существе ее имя: AЭ — видимая в последний раз — и ЛИТА свет звезды?.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десь, у Аэлиты, Бонк часто встречался со Зденкой — место это находилось в самой удаленной от города, а потому наиболее тихой и безлюдной части парка. Здесь они виделись и в последний раз — тогда, три года назад…</w:t>
      </w:r>
    </w:p>
    <w:p>
      <w:pPr>
        <w:pStyle w:val="Normal"/>
        <w:keepNext w:val="true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нк перешел на шестой курс академии, а Зденка — в восьмой класс школы средней ступени. У обоих кончались каникулы, причем у него — практически уже кончились, так как последний год ему предстояло провести на Плутоне, не включенном еще в систему ТТП, и туда еще нужно было долететь; к тому же оттуда он не смог бы хоть раз в неделю сбегать на Марс, к Зденке, как делал это до сих пор. Словом, это был их прощальный вече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ануне, когда они, по обыкновению, встретились у Аэлиты, Зденка спроси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знаешь, Юрик, кто она — Аэлит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то из древней мифологии. Греческой, кажетс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денка расхохоталась. Потом выудила из кармана курточки книг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, Юрик, прочти, я сама открыла это совсем-совсем недавн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нк прочел на следующее же утро. Если уж Зденка забрала что-нибудь в голову, то это — напрочно, и потому он ничуть не удивился, когда, круто спикировав на Вересковую Пустошь, она первым долгом спроси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чел? — а потом уже, легко коснувшись его руки, сказала: — Здравствуй, Юрик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чел, — передразнил Бонк. — Здравствуй, Зденк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равилос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му это может понравиться? Совершенный примитив! Сама посуди: это писалось в тысяча девятьсот двадцать третьем году, а сколько там ошибок, недопустимых даже для того времени, не говоря уже о неверных прогнозах! Ракета летит за счет энергии взрывов бризантного вещества, ультралиддита, достигая при этом чуть ли не субсветовых скоростей, — в ведь написано это уже после многих работ Циолковского, На Марсе герои находят пригодную для дыхания атмосферу; куча всякой мистики в истории Атлантиды — одни ракеты атлантов чего стоят!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… — уважительно протянула Зденка. — А больше ты ничего там не нашел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их примеров множество. Я, конечно, не запоминал наизусть, но с текстом в руках их можно найти по нескольку на каждой странице. Да и социальная проблематика… — Бонк покачал головой. — Запросто вмешиваться во внутренние дела инопланетной цивилизации, не изучив ее толком, не поняв характерных особенностей — это же просто авантюризм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ты прав, конечно, — каким-то скучным голосом сказала Зденка, и Бонк подумал, что ей уже надоела эта те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знаешь, одно мне там понравилось: Сын Неба. Космонавт — Сын Неба. Это хорошо. Чуть-чуть напыщенно, может быть, приподнято, но — хорош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том они бродили по парку. Все было так же, как обычно, только немножко грустно, потому что они расставались почти на год: ведь с Плутона Бонк сможет говорить со Зденкой, видеть ее, но ему никак не почувствовать на лице ее маленькую ладош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дкидыш на Фобос уходил в два сорок ночи, а в четыре оттуда стартовал к Плутону рейсовый планетолет. Когда до посадки осталось десять минут, Зденка вдруг взглянула на него — совсем по-иному, отстранение и строго — и сказа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Юрик, ты не вызывай меня больше, хорош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— задохнулся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хотела говорить тебе этого раньше, чтобы не портить последний вечер. Понимаешь, очень уж мы разные. И спасибо Аэлите! — сегодня я убедилась в этом… Не знаю, может быть, все вы, мужчины, такие, но я так не могу; может быть, так и нужно — аналитично, рассудочно, роботично; может быть, я — только реликт, этакий динозавр. Но как бы то ни было — я хочу не только видеть и осмыслять, но и видеть и чувствовать. Не стану объяснять тебе этого — ты все равно не поймешь, только обидишься больше. Либо ты когда-нибудь почувствуешь это сам, либ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огда я этого не пойму! — чуть ли не выкрикнул Бонк. — Ты все это придумала! Я люблю тебя, Зденк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кивнула она грустно, — знаю, И я — люблю. Только и любим мы слишком по-разному. Я хочу сказки, волшебства, чуда, таинства — очень, очень многого. А ты? Чего хочешь от любви ты? Каковы ее параметры — твоей любви? Ну, скажи, Сын Неб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ичего не ответил. Он просто повернулся и пошел, потому что уже объявили поса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сь год Бонк не вызывал Зденку, хотя порой ему до крика хотелось этого, ожидая, что она… Он ничего не понимал тогда, совсем нич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потом было распределение, Бонка назначили вторым астрогатором на “Сёгун”, и он начисто утратил способность думать о чем-либо постороннем, не имеющем отношения к делу, потому что крейсер уже прошел профилактику и готовился к очередному маршруту, до старта оставалось всего десять дней, а второй астрогатор и второй пилот — это вечные “палочки-выручалочки” на Звездном Флоте. Даже уходя в свой первый маршрут, он так и не связался со Зденкой… Тем более, что считал себя обиженным, а это хотя и больно, но порой даже приятно. Бонк ничего не понимал тогда — ни в ней, ни в себе. Наверное, это все же правда, что женщины взрослеют много раньше: он был старше Зденки на шесть с лишним лет, но она была старше него — на с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лько на Третьей Мицара-В Бонк начал что-то понимать. Это было полгода назад, когда “Сёгун”, обойдя все планеты этой кратной звездной системы, на суточной орбите повис над последней из них, и Бонк — во время орбитального полета на борту ему нечего было делать — спустился вниз, чтобы работать в гидрогруппе: в академии он считался неплохим акванавтом. Третья Мицара-В — землеподобная планета. Здесь воздух, которым можно дышать, пусть даже через биофильтры, вода, в которой можно купаться, и голубое небо, в которое можно смотреть. Наверное, со временем Человечество начнет осваивать ее всерье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днажды — на исходе второго месяца — они с Володей Офтиным, гидробиологом, лежали на песке у костра. Разговаривать не хотелось. Бонк смотрел на проступающие в небе звезды и думал о Зденке — он не мог заставить себя не думать о ней совсем, хоть и старался допускать эти мысли как можно реже. Вот тогда-то на него и накатил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десь все было очень земляндское: и море, и небо, и песок, даже — за гранью пляжа — деревья, похожие на плакучие керии Марса. И только звезды казались совсем чужими. Совсем-совсем, как говорит Зденка. Астрогатор должен знать это лучше, чем кто бы то ни было, и Бонк мог составить звездную карту для любой точки маршрута. Но это — знание. А тут он почувствовал, какие они незнакомые и до слез чужие, эти звезды. Шерли, корабельный врач, наверняка объяснил бы это ностальгическим кризом — и также наверняка ошибся бы. Просто в тот вечер Бонк перестал быть мальчишкой, играющим в космопроходц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друг в памяти всплыла фраза из прочитанной когда-то повести: “Сын Неба, где ты? Сын Неба, где ты?” Она неотрывно звучала в мозгу — звучала голосом Зденки. И заставить ее замолчать было свыше с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судовой библиотеке “Аэлиты” не нашлось, и Бонк стал восстанавливать текст в памяти — ведь прочитанное однажды остается в мозгу вечно, нужно лишь извлечь его из запасников памяти. Аэлита… АЭ — видимая в последний раз; ЛИТА — свет звезды. Свет звезд открыл ее Бонку: не ложные предвидения, не ошибки, рассыпанные на каждой странице, — сказка, прекрасная мечта о любви — вот что такое “Аэлита”. Больше чем сказка — трагедия, ибо трагедия — сказка с частицей “не”. Спящая красавица просыпается от поцелуя принца — это сказка. Но если она не проснется — это уже трагед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идимая в последний раз”… Каким он был дураком!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еперь Бонк ждал возвращения — так же, как когда-то на Плутоне считал месяцы, дни и часы, оставшиеся до старта. Только утешение он находил теперь не в сухой и четкой формалистике Устава Звездного Флота, а в тревожной и горькой грусти “Аэлиты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 звездам можно послать кибермозг, и он принесет образцы грунтов, флоры и фауны, мегабиты информации, километры голофильмов и регистрограмм. Но только человек может принести со звезд сказку, без которой всякое знание мертво…</w:t>
      </w:r>
    </w:p>
    <w:p>
      <w:pPr>
        <w:pStyle w:val="Normal"/>
        <w:keepNext w:val="true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денка сидела на камне и смотрела на покрывающие воду цветы соллы. Когда она появилась? Впрочем, она тоже не видела Бонка. Он тихонько подошел к ней сз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иу ту ира хасхе, Аэлита? — спросил он, невольно облекая мысль в слова древнего фантаста. “Можно мне побыть с Вами, Аэлита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кивнула. Бонк взял ее за рук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ем, Зденка, — сказал он, — пойдем. Я расскажу тебе сказку — о мире, где небо голубое, как на Земле, а море сине-фиолетовое, как небо Марса; где растут плакучие деревья, похожие на эти старые керии, и где звезды чужие как нигд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денка встала с камня, и они пошли по дорожке, посыпанной оранжевым песком. Но Бонку все еще казалось, что чего-то он не сделал, не сказал или сказал не так. А сегодня он не имел права ошибать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, Зде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нк включил гразитр, подлетел к середине озерца и сорвал самую крупную соллу. Цветок был размером в ладошку Зденки, с толстого, мясистого стебля капала вода. Опустившись на нижнюю ступеньку лестницы, Бонк тихонько, почему-то на цыпочках поднялся вверх и положил соллу к ногам Аэли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ойд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, Юрик. — Зденка приподнялась, закинула руки ему на плечи, и в глазах ее Бонк увидел звезды, совсем незнакомые ему, астрогатору, звезды, но они не были чужи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44:00Z</dcterms:created>
  <dc:creator>Яцун</dc:creator>
  <dc:description/>
  <dc:language>en-US</dc:language>
  <cp:lastModifiedBy>Харьковский</cp:lastModifiedBy>
  <dcterms:modified xsi:type="dcterms:W3CDTF">2004-05-08T11:02:00Z</dcterms:modified>
  <cp:revision>8</cp:revision>
  <dc:subject/>
  <dc:title>НЕЗРИМЫЙ МОСТ</dc:title>
</cp:coreProperties>
</file>